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ИСТОРИЯ АРХЕТИПОВ</w:t>
      </w:r>
    </w:p>
    <w:p>
      <w:pPr>
        <w:pStyle w:val="Normal"/>
        <w:numPr>
          <w:ilvl w:val="0"/>
          <w:numId w:val="1"/>
        </w:numPr>
        <w:jc w:val="center"/>
        <w:rPr/>
      </w:pPr>
      <w:r>
        <w:rPr>
          <w:sz w:val="24"/>
          <w:szCs w:val="24"/>
        </w:rPr>
        <w:t>Предисловие.</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Times New Roman" w:hAnsi="Times New Roman" w:cs="Times New Roman"/>
          <w:sz w:val="24"/>
          <w:szCs w:val="24"/>
        </w:rPr>
      </w:pPr>
      <w:r>
        <w:rPr/>
        <w:tab/>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Georgia" w:hAnsi="Georgia" w:cs="Helvetica"/>
          <w:color w:val="000000"/>
          <w:sz w:val="21"/>
          <w:szCs w:val="21"/>
        </w:rPr>
      </w:pPr>
      <w:r>
        <w:rPr>
          <w:rFonts w:cs="Helvetica" w:ascii="Georgia" w:hAnsi="Georgia"/>
          <w:color w:val="000000"/>
          <w:sz w:val="21"/>
          <w:szCs w:val="21"/>
        </w:rPr>
      </w:r>
    </w:p>
    <w:p>
      <w:pPr>
        <w:pStyle w:val="Normal"/>
        <w:numPr>
          <w:ilvl w:val="1"/>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Из Лекции 7 от Мамардашвили: «Г</w:t>
      </w:r>
      <w:r>
        <w:rPr>
          <w:rFonts w:cs="Times New Roman" w:ascii="Times New Roman" w:hAnsi="Times New Roman"/>
          <w:color w:val="000000"/>
          <w:sz w:val="24"/>
          <w:szCs w:val="24"/>
        </w:rPr>
        <w:t>оворя "огонь", мы предполагаем наличие какой-то субстанции, какого-то предмета. Гераклит же говорит: сгоревшие миры, и в этом содержится оттенок смысла, который уже есть в нашем языке. Ведь что такое "сгоревшие" – это то, в чем уже нет огня. Слово "огонь" Гераклитом употребляется в качестве указания на то, что должно быть и в чем есть огонь, а сгоревшее – то, в чем нет огня. Следовательно, то состояние, которое мы метафорически называем огнем, есть состояние держания мира, усилие; оно пульсирует – исчезает, вновь появляется, поэтому миры мерно сгорают и загораются. Повторяю: в сгоревшем нет огня, а огонь – это некоторый, непрерывно возобновляющийся процесс или гераклитова река, в которую дважды войти нельзя». На первый взгляд, даже при ссылке на Гераклита, никак нельзя отождествлять такие архетипы, как «огонь» и «река». Однако Мамардашвили ничуть не сомневается в необходимости такого отождествления, поскольку «огонь» - метафорическая тень того, что есть пульсирующее состояние держания мира. И ту же тень зовут «рекой» или «волной», но не «водой».</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В конце Лекции 7 Мамардашвили говорит о мнении Аристотеля по поводу «двойки» как архетипа: «</w:t>
      </w:r>
      <w:r>
        <w:rPr>
          <w:rFonts w:cs="Times New Roman" w:ascii="Times New Roman" w:hAnsi="Times New Roman"/>
          <w:color w:val="000000"/>
          <w:sz w:val="24"/>
          <w:szCs w:val="24"/>
        </w:rPr>
        <w:t>Аристотель утверждал, что двойка – абсолютное число. То есть – это уже было или было всегда (что одно и то же). Двойка – абсолютное число</w:t>
      </w:r>
      <w:r>
        <w:rPr>
          <w:rFonts w:cs="Times New Roman" w:ascii="Times New Roman" w:hAnsi="Times New Roman"/>
          <w:sz w:val="24"/>
          <w:szCs w:val="24"/>
        </w:rPr>
        <w:t>». В аспекте архетипов много удивительного. Например: слова «вода» и «два» созвучны, причем не случайно. Пара архетипов («орел» и «змея») не «терпит» дальнейших сокращений. Она не может не «производить» следующий архетип – «двойку». Вернее, незачем производить или «производить». Ведь «пара» и «двойка» - одно и то же. Где ПАРА архетипов «0» и «1», там и ТРЕТИЙ архетип «ДВА». Такова изначальная ТРОИЦА. Вот нам и архетип «3», хоть мы и не собирались в рамках предисловия «ускоряться» в плане «тиражирования» архетипов. Метафорически «тройки» - это «водоемы», или «долины». Зато «четверки» - это уже «острова», или «горы». Это общая терминология, но наиболее известна она из Книги Перемен (И-Цзын).</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Только «пятерки» в Книге Перемен оказываются рядом с символом «огонь», или «солнце». Здесь же «река» в смысле пульсирующих волн и т.д. Отсюда и сказочный образ «огненной реки». Забегая вперед, можно сказать, что слово «небо» больше относится к «семеркам». У «пятерок» только «небо-космос», или полемос. Здесь как бы пятый элемент. Однако в свете античной философии есть только четыре элемента (четыре стихии). Огонь-стихия – это либо огонь-солнце, либо огонь-орел. В этом проявляется родственность таких архетипов, как «5» и «1». В любом из двух этих случаев весьма уместен сказочный образ жар-птицы. Слова «птица» и «пятерка», хоть только в начале и лишь по согласным, но созвучны. А то, что огонь-орел может быть назван жар-птицей, не требует никаких пояснений (понятно совсем по-детски). Огонь-орел – это Молния (в смысле, что крайне Мало, но есть; последние три слова созвучны слову «молния»). Единица – крайне Мало, но все-таки есть. Архетип «1» может быть выражен метафорически и словом «гром». Все это в духе Книги перемен.</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Вода-стихия – это либо «вода» и «2», либо «ветер» и «6». Воздух-стихия – это либо «долины» и «3», либо «небо» и «7». Здесь вместо «неба» упоминается порою «свет». Камень-стихия – это либо «земля» и «0», либо «горы» и «4». Таковы принципы родственности всех восьмеричных цифр. Вернее, речь не о цифрах восьмеричной системы счисления, а о соответствующих им архетипах.</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Пусть Л и П – переменные, каждая из которых задана в наборе восьмеричных цифр. Тогда ЛП как двузначное число восьмеричной системы – это имя (идентификатор) каждой Перемены. Например, при ЛП=77 можно и нужно вести речь о Перемене И-1 «Творчество». В И-Цзын пишется просто Перемена 1, а не И-1. Однако нужно иметь в виду, что нумерация Перемен возможна далеко не только по одной серии «И».</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Карл Андреевич Яниш использовал в основном два варианта нумерации Перемен. Вернее, Яниш нумеровал просто клетки шахматной доски, но их ровно 64, как и Перемен. Однозначное соответствие между Переменами и клетками шахматной доски устанавливается довольно легко. Например, Перемена И-1 обозначается в И-Цзын двузначным числом 111111. Правда, в Книге Перемен вместо единиц «нарисованы» целые отрезки, а вместо нулей отрезки с пробелом. Однако это ничего не меняет. Двоичное число 111111 равно восьмеричному числу 77. Допустим, что здесь первая «семерка» дает нам знать номер строки, а вторая – номер столбца (колонки). Аналогично и при любом другом ЛП. Короче, есть относительно несложный алгоритм.</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Для чего Яниш нумеровал Перемены? Он просто решал любопытную задачу. Как проскакать ходом шахматного коня по всем клеткам, по всем Переменам (и так можно сказать)? Дополнительно Яниш хотел, чтобы сумма номеров по каждой строке была равна числу 260, по каждому столбцу – тоже. Еще одно условие: с пункта 64 до изначального пункта 1 опять-таки ровно один ход шахматного коня. По серии «А» конь скачет для замыкания круга с клетки А-64 на клетку А-1. Яниш назвал это решение задачи вариантом для красного коня. Придумал Яниш еще и синего коня. Там нумерация по серии «Н» (обозначения серий Яниш не давал, но придумать не сложно). По серии «Н» конь скачет для замыкания круга с клетки Н-64 на клетку Н-1.</w:t>
      </w:r>
    </w:p>
    <w:p>
      <w:pPr>
        <w:pStyle w:val="Normal"/>
        <w:numPr>
          <w:ilvl w:val="1"/>
          <w:numId w:val="1"/>
        </w:numPr>
        <w:spacing w:before="0" w:after="200"/>
        <w:jc w:val="both"/>
        <w:rPr/>
      </w:pPr>
      <w:r>
        <w:rPr>
          <w:rFonts w:cs="Times New Roman" w:ascii="Times New Roman" w:hAnsi="Times New Roman"/>
          <w:sz w:val="24"/>
          <w:szCs w:val="24"/>
        </w:rPr>
        <w:t>С подачи Ницше его Заратустра говорил, что любит прыжки вперед и в сторону. Нет, Заратустра не пояснял типа: две клетки вперед и одну в сторону. Тем не менее, можно доказать, что Заратустра – это не только персонаж, который ест,  пьет, говорит и т.д. Тот же Заратустра оказывается порою и просто Конем-курсором. Ницше и Яниш (не будем особо сомневаться, что это два разных человека) – это как бы один «мастер», который впервые в истории стал исходить из того, что СИСТЕМА архетипов – это 128 Перемен. Из них 64 связаны с красным конем и 64 – с синим. Иначе говоря, есть Перемены от А-1 до А-64 и Перемены от Н-1 до Н-64. Каковы основные черты и исторические истоки такой «мастерской»</w:t>
      </w:r>
      <w:r>
        <w:rPr>
          <w:rFonts w:cs="Times New Roman" w:ascii="Times New Roman" w:hAnsi="Times New Roman"/>
          <w:sz w:val="24"/>
          <w:szCs w:val="24"/>
          <w:lang w:val="en-US"/>
        </w:rPr>
        <w:t xml:space="preserve"> позиции</w:t>
      </w:r>
      <w:r>
        <w:rPr>
          <w:rFonts w:cs="Times New Roman" w:ascii="Times New Roman" w:hAnsi="Times New Roman"/>
          <w:sz w:val="24"/>
          <w:szCs w:val="24"/>
        </w:rPr>
        <w:t>? А вот это уже вопрос для следующих глав, а не для предислов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05" w:hanging="705"/>
      </w:pPr>
      <w:rPr/>
    </w:lvl>
    <w:lvl w:ilvl="1">
      <w:start w:val="1"/>
      <w:numFmt w:val="decimal"/>
      <w:lvlText w:val="%1.%2."/>
      <w:lvlJc w:val="left"/>
      <w:pPr>
        <w:tabs>
          <w:tab w:val="num" w:pos="0"/>
        </w:tabs>
        <w:ind w:left="705" w:hanging="705"/>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8:40:00Z</dcterms:created>
  <dc:creator>Константин</dc:creator>
  <dc:description/>
  <cp:keywords/>
  <dc:language>en-US</dc:language>
  <cp:lastModifiedBy>Константин</cp:lastModifiedBy>
  <dcterms:modified xsi:type="dcterms:W3CDTF">2011-12-04T21:03:00Z</dcterms:modified>
  <cp:revision>5</cp:revision>
  <dc:subject/>
  <dc:title/>
</cp:coreProperties>
</file>