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ИСТОРИЯ АРХЕТИПОВ</w:t>
      </w:r>
    </w:p>
    <w:p>
      <w:pPr>
        <w:pStyle w:val="Normal"/>
        <w:numPr>
          <w:ilvl w:val="0"/>
          <w:numId w:val="1"/>
        </w:numPr>
        <w:jc w:val="center"/>
        <w:rPr/>
      </w:pPr>
      <w:r>
        <w:rPr>
          <w:sz w:val="24"/>
          <w:szCs w:val="24"/>
        </w:rPr>
        <w:t>Предисловие.</w:t>
      </w:r>
    </w:p>
    <w:p>
      <w:pPr>
        <w:pStyle w:val="Normal"/>
        <w:numPr>
          <w:ilvl w:val="1"/>
          <w:numId w:val="1"/>
        </w:numPr>
        <w:jc w:val="both"/>
        <w:rPr>
          <w:rFonts w:ascii="Times New Roman" w:hAnsi="Times New Roman" w:cs="Times New Roman"/>
          <w:sz w:val="24"/>
          <w:szCs w:val="24"/>
        </w:rPr>
      </w:pPr>
      <w:r>
        <w:rPr>
          <w:rFonts w:cs="Times New Roman" w:ascii="Times New Roman" w:hAnsi="Times New Roman"/>
          <w:color w:val="000000"/>
          <w:sz w:val="24"/>
          <w:szCs w:val="24"/>
        </w:rPr>
        <w:t>«То, что есть бытие и бытием называется, действительно завершено, есть, свершается. В бытии можно лишь быть или не быть, но если "быть", то целиком, потому что то, что "целиком", и есть бытие. Так устроена наша жизнь, и так устроен наш язык» (в конце лекции 2 Мераба Мамардашвили; Лекции по античной философии; сайт Гумер-философия). С помощью этого философа (там же; лекция 3) продолжим речь: «…возвышенными словами: становление, пребывание, исчезновение.</w:t>
      </w:r>
      <w:r>
        <w:rPr>
          <w:rFonts w:cs="Helvetica" w:ascii="Georgia" w:hAnsi="Georgia"/>
          <w:color w:val="000000"/>
          <w:sz w:val="24"/>
          <w:szCs w:val="24"/>
        </w:rPr>
        <w:t xml:space="preserve"> </w:t>
      </w:r>
      <w:r>
        <w:rPr>
          <w:rFonts w:cs="Times New Roman" w:ascii="Times New Roman" w:hAnsi="Times New Roman"/>
          <w:color w:val="000000"/>
          <w:sz w:val="24"/>
          <w:szCs w:val="24"/>
        </w:rPr>
        <w:t>Так вот, этого, сказал бы Парменид, нет в той мере, в какой есть бытие. По отношению к этому бытие есть то, что неподвижно и Одно. В том смысле, что в бытие человек выходит из дурной последовательности или сцепления событий, вызывающих раскаяние. Раз и навсегда. Пребыл раз и навсегда, то есть извлек опыт и смысл. Извлек то, что уже есть». Причем тут архетипы? Поскольку бытие (в указанном философском смысле) есть система архетипов, постольку мы уже начали их рассматривать. Слово «Одно» (в смысле Парменида) или слово «Единое» (в смысле Плотина) – это в сущности то же самое, что и слово «орел» в философии Ницше. Говорим «раз» или «кол». В «сумме получается» филологически «орел» или «единица». К тому же на «орле» как стороне монеты может быть цифра 1, но цифра 0 в «гордом» одиночестве была бы крайне неуместна. Поэтому «орел» может трактоваться как 1, но с намеком на рост «по списку» натуральных чисел.</w:t>
      </w:r>
    </w:p>
    <w:p>
      <w:pPr>
        <w:pStyle w:val="Normal"/>
        <w:numPr>
          <w:ilvl w:val="1"/>
          <w:numId w:val="1"/>
        </w:numPr>
        <w:jc w:val="both"/>
        <w:rPr>
          <w:sz w:val="24"/>
          <w:szCs w:val="24"/>
        </w:rPr>
      </w:pPr>
      <w:r>
        <w:rPr>
          <w:rFonts w:cs="Times New Roman" w:ascii="Times New Roman" w:hAnsi="Times New Roman"/>
          <w:sz w:val="24"/>
          <w:szCs w:val="24"/>
        </w:rPr>
        <w:t>У Заратустры от Ницше только «орел» и «змея» являются любимыми «животными». Данная «змея» является вполне «конкретной» подругой «орла». Она обвивается колечком (как бы НОЛИКОМ) вокруг его шеи. Единство своего рода «конкретности» и почти строго математической абстрактности – неотъемлемый признак всякого архетипа. Где «змея» или «земля» (они родственны по факту созвучности слов), там НОЛЬ, ПУСТОТА или НИЧТО. По Сартру (книга «Бытие и ничто») ПУСТОТА является фоном, на котором бросается в глаза центральное пятно вселенской картины – БЫТИЕ. Извините за упрощение мыслей Сартра. Философская мысль Хайдегера тоже вертится изначально вокруг двух базисных архетипов. Грубо говоря, есть «пустыня» как фон и «все прочее», предстающее в качестве «Единого». Сартр и Хайдеггер идут в русле Ницше. Сам Ницше находился в русле Яниша (о нем речь ниже). С этого момента мы начинаем изложение собственно истории архетипов, но не будем торопиться с завершением предисловия.</w:t>
      </w:r>
    </w:p>
    <w:p>
      <w:pPr>
        <w:pStyle w:val="Normal"/>
        <w:numPr>
          <w:ilvl w:val="1"/>
          <w:numId w:val="1"/>
        </w:numPr>
        <w:jc w:val="both"/>
        <w:rPr/>
      </w:pPr>
      <w:r>
        <w:rPr/>
        <w:tab/>
      </w:r>
      <w:r>
        <w:rPr>
          <w:rFonts w:cs="Times New Roman" w:ascii="Times New Roman" w:hAnsi="Times New Roman"/>
          <w:sz w:val="24"/>
          <w:szCs w:val="24"/>
        </w:rPr>
        <w:t>Карл Фридрих (если по-русски, то Андреевич) Яниш (Йениш), шахматный мастер-композитор-теоретик, общественный деятель. Из «Википедии» годы жизни: 1813 (Выборг) — 1872 (Петербург). Фамилии Ницше и Йениш весьма созвучны, в полном имени у обоих фигурирует имя Фридрих.  Яниш — автор полумагических квадратов с Конем-курсором (подробно рассмотрим ниже; для тех, кто торопится понять, скажу, что полная информация есть в интернете по теме «Волшебный конек-скакунок»), а Ницше — почти явный популяризатор соответствующих математических идей Йениша. Это информация к размышлению. Как отмечал сам Ницше в «Ecce Homo», главная и самая трудная идея книги «Так говорил Заратустра» - это «возвращение к тому же самому». В реальности все повторения являются относительными, но в абстрактных математических моделях, в частности в связи с задачей о шахматном Коне-курсоре, нормой являются АБСОЛЮТНЫЕ повторения того же самого, что было. На первый взгляд, Ницше не популяризировал Яниша, а наоборот «закопал», спрятал в «надежное место», т.е. поступил как Заратустра в отношении трупа некоего скомороха-канатоходца (предисловие к книге «Так говорил Заратустра»). Однако Ницше всегда предупреждал, что пишет для людей далекого будущего. Вот это время для правильного понимания Ницше, а с ним, да за ним, и всей суммы 19 и 20 веков, наконец-то наступает. Правильному пониманию прошлого в рамках избранной темы я и пытаюсь способствовать.</w:t>
      </w:r>
    </w:p>
    <w:p>
      <w:pPr>
        <w:pStyle w:val="Normal"/>
        <w:numPr>
          <w:ilvl w:val="1"/>
          <w:numId w:val="1"/>
        </w:numPr>
        <w:jc w:val="both"/>
        <w:rPr/>
      </w:pPr>
      <w:r>
        <w:rPr>
          <w:rFonts w:cs="Times New Roman" w:ascii="Times New Roman" w:hAnsi="Times New Roman"/>
          <w:sz w:val="24"/>
          <w:szCs w:val="24"/>
        </w:rPr>
        <w:t>Основные тексты античных философов, как и тексты Библии, окончательно отредактированы в 19 веке. Если признать, хоть на минуту, это еще не вполне доказанным, то в истории архетипов еще актуальна задача обнаружения дополнительных доказательств в русле НХ - новой хронологии Фоменко и Носовского. Относительно Библии в НХ и на данном Форуме сказано уже много, подробно и убедительно. Что касается античных философов, ошибочно и «ошибочно» отправленных в «древне-древние» века, когда еще не ступала по Земле нога «человека философствующего», то эта тема, на мой взгляд, требует теперь большого внимания вообще, а в частности - в аспекте истории архетипов.</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Опять из Лекции 3 от Мамардашвили: «</w:t>
      </w:r>
      <w:r>
        <w:rPr>
          <w:rFonts w:cs="Times New Roman" w:ascii="Times New Roman" w:hAnsi="Times New Roman"/>
          <w:color w:val="000000"/>
          <w:sz w:val="24"/>
          <w:szCs w:val="24"/>
        </w:rPr>
        <w:t>Философствование состоит в том, чтобы в пустяке увидеть не случай, который мог бы быть другим, третьим, четвертым... – а увидеть структуру, проявление чего-то». Кто-то скажет, что структура (и СИСТЕМА) архетипов находится в БЫТИИ. Кто-то другой скажет, что эта система «обитает» вовсе не в БЫТИИ, а в некоем его фоне типа «пустяк» или «пустыня». В этом различии мнений «прячется» одна из основных проблем философии, но не истории. С точки зрения истории архетипов существенно то, что люди, начиная много думать, так или иначе пришли к мысли о «живой» (в смысле от Мамардашвили, в духе античных философов), где-то «обитающей» СИСТЕМЕ архетипов. Причем, для историка очень важны слова, которые применялись для обозначения данной СИСТЕМЫ и ее элементов. Бывало, что какой-то философ придумает интересное «словцо», а потом уж никто не может без него философствовать и сочинять стихи, например. Здесь, хоть и шаткое, но, в сущности, верное основание для выявления исторической последовательности философов и литераторов (вернее, публикаций и текстов «из стола»).</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Систему архетипов античные философы не называли, насколько мне известно, «живым пустяком» (хоть это просто вытекает из двух других обозначений, представленных выше), но называли лучше, короче и образнее «потоком» или «рекой» (Гераклит). Из Лекции 5 от Мамардашвили: «</w:t>
      </w:r>
      <w:r>
        <w:rPr>
          <w:rFonts w:cs="Times New Roman" w:ascii="Times New Roman" w:hAnsi="Times New Roman"/>
          <w:color w:val="000000"/>
          <w:sz w:val="24"/>
          <w:szCs w:val="24"/>
        </w:rPr>
        <w:t>Так вот, Гераклит занялся своими экспериментами, из-за которых он получил прозвище "Темного" и из-за которых действительно неизвестно, что можно излагать в качестве его учения, потому что в рассуждениях Гераклита в глубочайшей и в почти что завершенной пластической форме ощущается присутствие еще одного оттенка, присущего греческой мысли. А именно: все есть наличное сцепление, как оно сложилось, не заданное заранее, не имеющее никаких гарантий, которые существовали бы сами по себе, как скала. Нет, вот пошли, вошли, например, в реку – не случайно у него появляется образ реки, – и что-то сцепилось, и теперь держись (мыслью), потому что все, что будет – будет в полемосе (кстати, от этого слова произошло потом слово "полемика")». Система архетипов, либо факт мысленного «причастия» к ней, – это своеобразная «река», или полемос. Если же обстоятельства «выбросят» кого-то из «реки», то нельзя ему войти туда повторно. Можно только попасть в другую «реку», в иной полемос. Вот правильное понимание слов Гераклита о том, что нельзя дважды войти в одну и ту же «реку».</w:t>
      </w:r>
    </w:p>
    <w:p>
      <w:pPr>
        <w:pStyle w:val="Normal"/>
        <w:numPr>
          <w:ilvl w:val="1"/>
          <w:numId w:val="1"/>
        </w:numPr>
        <w:jc w:val="both"/>
        <w:rPr>
          <w:rFonts w:ascii="Georgia" w:hAnsi="Georgia" w:cs="Helvetica"/>
          <w:color w:val="000000"/>
          <w:sz w:val="21"/>
          <w:szCs w:val="21"/>
        </w:rPr>
      </w:pPr>
      <w:r>
        <w:rPr>
          <w:rFonts w:cs="Times New Roman" w:ascii="Times New Roman" w:hAnsi="Times New Roman"/>
          <w:sz w:val="24"/>
          <w:szCs w:val="24"/>
        </w:rPr>
        <w:t>Каковы люди, находящиеся в полемосе? Мамардашвили говорит, что им присуще зомби-бытие, и поясняет (все еще Лекция 5): «</w:t>
      </w:r>
      <w:r>
        <w:rPr>
          <w:rFonts w:cs="Times New Roman" w:ascii="Times New Roman" w:hAnsi="Times New Roman"/>
          <w:color w:val="000000"/>
          <w:sz w:val="24"/>
          <w:szCs w:val="24"/>
        </w:rPr>
        <w:t xml:space="preserve">У Гераклита есть определение: присутствуя, они отсутствуют». Физически всякий зомби-человек, как и прочие (кроме космонавтов и т.п.), находится где-то на планете Земля, но мысленно – в полемосе. Это своего рода космос, или «небо». Иначе говоря, полемос – это «роман». Еще из Лекции 5: «Роман сам является миром, внутри которого создаются определенные эффекты, порождаемые романом. В том числе (Пруст это хорошо чувствовал) самим романом порождается его носитель, или писатель. Роман "В поисках утраченного времени" кончается появлением персонажа, который может написать этот роман – уже написанный. Утраченное время обретено и теперь можно рассказывать. А уже все рассказано. </w:t>
      </w:r>
      <w:r>
        <w:rPr>
          <w:rFonts w:cs="Helvetica" w:ascii="Georgia" w:hAnsi="Georgia"/>
          <w:color w:val="000000"/>
          <w:sz w:val="21"/>
          <w:szCs w:val="21"/>
        </w:rPr>
        <w:t xml:space="preserve">Вот что я имею в виду под производящим произведением». </w:t>
      </w:r>
      <w:r>
        <w:rPr>
          <w:rFonts w:cs="Times New Roman" w:ascii="Times New Roman" w:hAnsi="Times New Roman"/>
          <w:color w:val="000000"/>
          <w:sz w:val="24"/>
          <w:szCs w:val="24"/>
        </w:rPr>
        <w:t>Производящие произведения, или opera operans (в терминологии Мамардашвили), являются «слагаемыми» полемоса. Производящие «машины», или «оперирующие операторы», - архетипы, элементы полемоса. Из этого не следует, например, что «орел» от Ницше производит ряд натуральных чисел, хотя сам, в сущности, является всего лишь единицей. Машина, как правило, не функционирует без рабочего. Аналогично, архетип как бы приобретает признаки производительных сил лишь при наличии «мастера» от философии или литературы. Поэтому история архетипов предстает в качестве истории «мастеров».</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Представьте себе такую ситуацию. Биологи обнаружили новый вид животных, но в зоне наблюдений оказался пока лишь один «головастик». Если бы это был просто головастик, то с огромной точностью биологи смогли бы предсказать все перипетии его дальнейшего «превращения» в лягушку. Однако «лягушки», в которую «хочет превратиться» данный «головастик», еще биологи не наблюдали. Как быть? С одной стороны, интересно довести наблюдение за «превращениями» этого «головастика» до закономерного завершения. С другой стороны, трудно понять, каковы условия такого «превращения». Надо ли поддерживать параметры воды на сложившемся уровне, либо давно пора их менять, например, греть воду или охлаждать. Теперь представьте себе не биологов, а социологов (в самом широком смысле), которые «столкнулись» с новым видом «мастеров», как бы «детей индиго». Может как у Шукшина в «Калине красной» плеснуть щелочью не на камни в бане, а в «крутого любителя попариться»? Вопрос риторический, но как бы позволяющий понять, в чем суть «мастеров».</w:t>
      </w:r>
    </w:p>
    <w:p>
      <w:pPr>
        <w:pStyle w:val="Normal"/>
        <w:numPr>
          <w:ilvl w:val="1"/>
          <w:numId w:val="1"/>
        </w:numPr>
        <w:spacing w:before="0" w:after="200"/>
        <w:jc w:val="both"/>
        <w:rPr>
          <w:rFonts w:ascii="Times New Roman" w:hAnsi="Times New Roman" w:cs="Times New Roman"/>
          <w:sz w:val="24"/>
          <w:szCs w:val="24"/>
        </w:rPr>
      </w:pPr>
      <w:r>
        <w:rPr>
          <w:rFonts w:cs="Times New Roman" w:ascii="Times New Roman" w:hAnsi="Times New Roman"/>
          <w:sz w:val="24"/>
          <w:szCs w:val="24"/>
        </w:rPr>
        <w:t>Мой рассказ про «головастика» важен еще и в связи со следующим. Чтобы понять систему архетипов, нужно начинать с исследований не пары «0», да «1», а с исследования системы из шестидесяти четырех архетипов, либо даже ста двадцати восьми. Меньше шестидесяти четырех никак нельзя; здесь самый что ни на есть минимум. Однако излагать результаты исследований нужно, не делая резких скачков (типа: от 1 до 64). Не всегда это возможно, но речь об этом преждевременна. Короче, система архетипов заслуживает названия СИСТЕМЫ лишь после своего «превращения» в достаточно взрослую «лягушку». Это объективная сложность в плане написания и изложения истории архетипов. Автор такой истории объективно становится подобен Ивану Царевичу, говорящему: «Слышите гром? Это «лягушонка» в МОЕМ коробке скачет». Смешная роль. Я бы играть ее не взялся, но очень жаль «детей индиго», в которых «плещут и плещут горячей водой», хотя могли бы задуматься, «притормозить».</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05" w:hanging="705"/>
      </w:pPr>
      <w:rPr/>
    </w:lvl>
    <w:lvl w:ilvl="1">
      <w:start w:val="1"/>
      <w:numFmt w:val="decimal"/>
      <w:lvlText w:val="%1.%2."/>
      <w:lvlJc w:val="left"/>
      <w:pPr>
        <w:tabs>
          <w:tab w:val="num" w:pos="0"/>
        </w:tabs>
        <w:ind w:left="705" w:hanging="705"/>
      </w:pPr>
      <w:rPr>
        <w:sz w:val="24"/>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8:37:00Z</dcterms:created>
  <dc:creator>Константин</dc:creator>
  <dc:description/>
  <cp:keywords/>
  <dc:language>en-US</dc:language>
  <cp:lastModifiedBy>Константин</cp:lastModifiedBy>
  <dcterms:modified xsi:type="dcterms:W3CDTF">2011-12-04T21:16:00Z</dcterms:modified>
  <cp:revision>9</cp:revision>
  <dc:subject/>
  <dc:title/>
</cp:coreProperties>
</file>