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ИСТОРИЯ АРХЕТИП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ind w:left="705" w:right="0" w:hanging="705"/>
        <w:jc w:val="center"/>
        <w:rPr>
          <w:sz w:val="24"/>
          <w:szCs w:val="24"/>
        </w:rPr>
      </w:pPr>
      <w:r>
        <w:rPr>
          <w:sz w:val="24"/>
          <w:szCs w:val="24"/>
        </w:rPr>
        <w:t>Предислов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0" w:leader="none"/>
        </w:tabs>
        <w:ind w:left="70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(приведено ране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ind w:left="705" w:right="0" w:hanging="705"/>
        <w:jc w:val="center"/>
        <w:rPr>
          <w:sz w:val="24"/>
          <w:szCs w:val="24"/>
        </w:rPr>
      </w:pPr>
      <w:r>
        <w:rPr>
          <w:sz w:val="24"/>
          <w:szCs w:val="24"/>
        </w:rPr>
        <w:t>Глава 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исловие к покол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5" w:leader="none"/>
        </w:tabs>
        <w:ind w:left="705" w:right="0" w:hanging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ое поколение (каждый колен-тайм) представляет собой период длительностью около двадцати лет. Плохо это или хорошо, но для сохранения «нотки» взаимопонимания между автором и читателем история архетипов должна излагаться строго последовательно. То, что мешает соблюдению этого требования, должно «безжалостно откладываться на потом». В данном случае можно было бы развить тему длительности поколений, но это крайне преждевременн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5" w:leader="none"/>
        </w:tabs>
        <w:ind w:left="705" w:right="0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исловием к каждому колен-тайму является фрагмент из тринадцати Перемен: Н-36, Н-37,..., Н-48. После этого начинается собственно сам колен-тайм, причем открывается он Переменой Н-49. Понимаю, что говорю непонятно (извините за каламбур). Однако до окончания главы 1 еще далеко, вполне достаточно для уточнения всех нюанс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5" w:leader="none"/>
        </w:tabs>
        <w:ind w:left="705" w:right="0" w:hanging="705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Задачу Коня-курсора (вариант красного коня) при нумерации по серии «А» Карл Яниш решил следующим образом (смотрите таблицу 1). В таблице приведены номера Перемен как по серии «А», так и по серии «И», вытекающей из текста И-Цзын — Книги Перемен. У Карла Яниша квадрат именуется не альт-магическим, а полумагическим с уточнением «вариант красного коня». Слово «альт-магический» введено мною просто для сокращения фрагментов текс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5" w:leader="none"/>
        </w:tabs>
        <w:ind w:left="705" w:right="0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дачу Коня-курсора (вариант синего коня) при нумерации по серии «Н» Карл Яниш решил следующим образом (смотрите таблицу 2). В таблице приведены номера Перемен как по серии «Н», так и по серии «И». Строго говоря, в таблице 2 приведено не само решение Яниша, но результат простого преобразования этого решения. При этом суть преобразования в том, что «сине-конный» квадрат Яниша как бы повернут нами на 90 градусов против часовой стрелки. После этого и получается наш ново-магический квадрат (название условное, для сокращения речи).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4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97"/>
        <w:gridCol w:w="1025"/>
        <w:gridCol w:w="978"/>
        <w:gridCol w:w="980"/>
        <w:gridCol w:w="979"/>
        <w:gridCol w:w="980"/>
        <w:gridCol w:w="980"/>
        <w:gridCol w:w="980"/>
        <w:gridCol w:w="1465"/>
      </w:tblGrid>
      <w:tr>
        <w:trPr>
          <w:trHeight w:val="58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ЛП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Л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Л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Л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Л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Л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Л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Л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Л7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0П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-15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И-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А-54</w:t>
            </w:r>
          </w:p>
          <w:p>
            <w:pPr>
              <w:pStyle w:val="Normal"/>
              <w:spacing w:before="0" w:after="200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И-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-4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И-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А-2</w:t>
            </w:r>
          </w:p>
          <w:p>
            <w:pPr>
              <w:pStyle w:val="Normal"/>
              <w:spacing w:before="0" w:after="200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И-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-5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И-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А-28</w:t>
            </w:r>
          </w:p>
          <w:p>
            <w:pPr>
              <w:pStyle w:val="Normal"/>
              <w:spacing w:before="0" w:after="200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И-3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-39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И-4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А-30</w:t>
            </w:r>
          </w:p>
          <w:p>
            <w:pPr>
              <w:pStyle w:val="Normal"/>
              <w:spacing w:before="0" w:after="200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И-11</w:t>
            </w:r>
          </w:p>
        </w:tc>
      </w:tr>
      <w:tr>
        <w:trPr/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П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А-42</w:t>
            </w:r>
          </w:p>
          <w:p>
            <w:pPr>
              <w:pStyle w:val="Normal"/>
              <w:spacing w:before="0" w:after="200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И-1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-3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И-5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А-14</w:t>
            </w:r>
          </w:p>
          <w:p>
            <w:pPr>
              <w:pStyle w:val="Normal"/>
              <w:spacing w:before="0" w:after="200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И-4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-53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И-5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А-40</w:t>
            </w:r>
          </w:p>
          <w:p>
            <w:pPr>
              <w:pStyle w:val="Normal"/>
              <w:spacing w:before="0" w:after="200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И-6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-3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И-5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А-50</w:t>
            </w:r>
          </w:p>
          <w:p>
            <w:pPr>
              <w:pStyle w:val="Normal"/>
              <w:spacing w:before="0" w:after="200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И-32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-27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И-34</w:t>
            </w:r>
          </w:p>
        </w:tc>
      </w:tr>
      <w:tr>
        <w:trPr/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П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-55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И-8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А-16</w:t>
            </w:r>
          </w:p>
          <w:p>
            <w:pPr>
              <w:pStyle w:val="Normal"/>
              <w:spacing w:before="0" w:after="200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И-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-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И-29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А-44</w:t>
            </w:r>
          </w:p>
          <w:p>
            <w:pPr>
              <w:pStyle w:val="Normal"/>
              <w:spacing w:before="0" w:after="200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И-6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-25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И-3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А-52</w:t>
            </w:r>
          </w:p>
          <w:p>
            <w:pPr>
              <w:pStyle w:val="Normal"/>
              <w:spacing w:before="0" w:after="200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И-6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-29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И-48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А-38</w:t>
            </w:r>
          </w:p>
          <w:p>
            <w:pPr>
              <w:pStyle w:val="Normal"/>
              <w:spacing w:before="0" w:after="200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И-5</w:t>
            </w:r>
          </w:p>
        </w:tc>
      </w:tr>
      <w:tr>
        <w:trPr/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3П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А-4</w:t>
            </w:r>
          </w:p>
          <w:p>
            <w:pPr>
              <w:pStyle w:val="Normal"/>
              <w:spacing w:before="0" w:after="200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И-4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-43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И-1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А-56</w:t>
            </w:r>
          </w:p>
          <w:p>
            <w:pPr>
              <w:pStyle w:val="Normal"/>
              <w:spacing w:before="0" w:after="200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И-47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-13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И-5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А-32</w:t>
            </w:r>
          </w:p>
          <w:p>
            <w:pPr>
              <w:pStyle w:val="Normal"/>
              <w:spacing w:before="0" w:after="200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И-3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-37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И-4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А-26</w:t>
            </w:r>
          </w:p>
          <w:p>
            <w:pPr>
              <w:pStyle w:val="Normal"/>
              <w:spacing w:before="0" w:after="200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И-28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-49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И-43</w:t>
            </w:r>
          </w:p>
        </w:tc>
      </w:tr>
      <w:tr>
        <w:trPr/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4П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-17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И-2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А-58</w:t>
            </w:r>
          </w:p>
          <w:p>
            <w:pPr>
              <w:pStyle w:val="Normal"/>
              <w:spacing w:before="0" w:after="200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И-2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-5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И-4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А-64</w:t>
            </w:r>
          </w:p>
          <w:p>
            <w:pPr>
              <w:pStyle w:val="Normal"/>
              <w:spacing w:before="0" w:after="200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И-4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-45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И-5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А-24</w:t>
            </w:r>
          </w:p>
          <w:p>
            <w:pPr>
              <w:pStyle w:val="Normal"/>
              <w:spacing w:before="0" w:after="200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И-2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-1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И-18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А-36</w:t>
            </w:r>
          </w:p>
          <w:p>
            <w:pPr>
              <w:pStyle w:val="Normal"/>
              <w:spacing w:before="0" w:after="200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И-26</w:t>
            </w:r>
          </w:p>
        </w:tc>
      </w:tr>
      <w:tr>
        <w:trPr/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5П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А-6</w:t>
            </w:r>
          </w:p>
          <w:p>
            <w:pPr>
              <w:pStyle w:val="Normal"/>
              <w:spacing w:before="0" w:after="200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И-3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-6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И-2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А-20</w:t>
            </w:r>
          </w:p>
          <w:p>
            <w:pPr>
              <w:pStyle w:val="Normal"/>
              <w:spacing w:before="0" w:after="200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И-64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-57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И-3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А-12</w:t>
            </w:r>
          </w:p>
          <w:p>
            <w:pPr>
              <w:pStyle w:val="Normal"/>
              <w:spacing w:before="0" w:after="200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И-5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-33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И-3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А-48</w:t>
            </w:r>
          </w:p>
          <w:p>
            <w:pPr>
              <w:pStyle w:val="Normal"/>
              <w:spacing w:before="0" w:after="200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И-5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-23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И-14</w:t>
            </w:r>
          </w:p>
        </w:tc>
      </w:tr>
      <w:tr>
        <w:trPr/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6П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-59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И-2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А-18</w:t>
            </w:r>
          </w:p>
          <w:p>
            <w:pPr>
              <w:pStyle w:val="Normal"/>
              <w:spacing w:before="0" w:after="200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И-4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-63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И-59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А-8</w:t>
            </w:r>
          </w:p>
          <w:p>
            <w:pPr>
              <w:pStyle w:val="Normal"/>
              <w:spacing w:before="0" w:after="200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И-6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-2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И-5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А-46</w:t>
            </w:r>
          </w:p>
          <w:p>
            <w:pPr>
              <w:pStyle w:val="Normal"/>
              <w:spacing w:before="0" w:after="200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И-3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-35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И-57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А-10</w:t>
            </w:r>
          </w:p>
          <w:p>
            <w:pPr>
              <w:pStyle w:val="Normal"/>
              <w:spacing w:before="0" w:after="200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И-9</w:t>
            </w:r>
          </w:p>
        </w:tc>
      </w:tr>
      <w:tr>
        <w:trPr/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П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А-62</w:t>
            </w:r>
          </w:p>
          <w:p>
            <w:pPr>
              <w:pStyle w:val="Normal"/>
              <w:spacing w:before="0" w:after="200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И-1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-7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И-2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А-60</w:t>
            </w:r>
          </w:p>
          <w:p>
            <w:pPr>
              <w:pStyle w:val="Normal"/>
              <w:spacing w:before="0" w:after="200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И-6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-19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И-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А-34</w:t>
            </w:r>
          </w:p>
          <w:p>
            <w:pPr>
              <w:pStyle w:val="Normal"/>
              <w:spacing w:before="0" w:after="200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И-3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-9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И-1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А-22</w:t>
            </w:r>
          </w:p>
          <w:p>
            <w:pPr>
              <w:pStyle w:val="Normal"/>
              <w:spacing w:before="0" w:after="200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И-44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-47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И-1</w:t>
            </w:r>
          </w:p>
        </w:tc>
      </w:tr>
      <w:tr>
        <w:trPr/>
        <w:tc>
          <w:tcPr>
            <w:tcW w:w="936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15" w:right="0"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1. Альт-магический квадрат (нумерация клеток шахматной доски по серии «А») в соответствии с другой нумерацией: по Книге Перемен, то есть в серии «И».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705" w:leader="none"/>
        </w:tabs>
        <w:ind w:left="705" w:right="0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же отмечалось предисловие к поколению начинается в связи с Переменой Н-36. Она по И-Цзын является Переменой И-55 «Изобилие». В таблице 2 рассматриваемая Перемена находится на пересечении строки 1П и столбца Л5, то есть находится в клетке ЛП=15. В случае записи шахматных партий координаты клеток шахматной доски обозначаются совсем не так (в частности там строки нумеруются без всякого нуля и снизу вверх). Впрочем, вопрос шахматных обозначений широко известен, а нам здесь вовсе не понадобится. Предисловие к поколению — это просто концовка предыдущего поколения (колен-тайма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5" w:leader="none"/>
        </w:tabs>
        <w:ind w:left="705" w:right="0" w:hanging="705"/>
        <w:jc w:val="both"/>
        <w:rPr/>
      </w:pPr>
      <w:r>
        <w:rPr/>
        <w:t>Карл Яниш, насколько мне известно, решал просто шахматно-математическую задачу. Что касается связи с И-Цзын, то ее устанавливал Фридрих Ницше, особо не афишируя наличие такой связи. Заратустра от Ницше — это просто Перец (Перс), если обращать внимание только на аспект Коня-курсора. Ницше в предисловии к книге «Так говорил Заратустра» не писал напрямую, что изначально Перец связан с Переменой Н-36 «Изобилие». Тогда как же мы об этом догадались?</w:t>
      </w:r>
    </w:p>
    <w:tbl>
      <w:tblPr>
        <w:tblW w:w="972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078"/>
        <w:gridCol w:w="1028"/>
        <w:gridCol w:w="1029"/>
        <w:gridCol w:w="1029"/>
        <w:gridCol w:w="1030"/>
        <w:gridCol w:w="1030"/>
        <w:gridCol w:w="1030"/>
        <w:gridCol w:w="1419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П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7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П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Н-5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И-2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4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Н-2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И-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1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Н-2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И-3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3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4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Н-3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И-11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П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Н-4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И-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5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Н-1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И-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5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Н-3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И-6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3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Н-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И-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2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34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П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5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Н-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И-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3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2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Н-4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И-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2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3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Н-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И-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3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4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Н-3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И-5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П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Н-3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И-4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4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Н-5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И-4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5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Н-3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И-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Н-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И-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43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П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4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2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Н-5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И-2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Н-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И-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5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Н-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И-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Н-6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И-26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П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Н-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И-3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Н-4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И-6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6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Н-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И-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6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Н-5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И-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14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П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5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Н-4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И-4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5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Н-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И-6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Н-4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И-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6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5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Н-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И-9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П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Н-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И-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2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Н-5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И-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4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Н-6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И-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Н-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  <w:t>И-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1</w:t>
            </w:r>
          </w:p>
        </w:tc>
      </w:tr>
      <w:tr>
        <w:trPr/>
        <w:tc>
          <w:tcPr>
            <w:tcW w:w="97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right="0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 Ново-магический квадрат (нумерация клеток шахматной доски по серии «Н») в соответствии с другой нумерацией: по Книге Перемен, то есть в серии «И».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705" w:leader="none"/>
        </w:tabs>
        <w:ind w:left="705" w:right="0" w:hanging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адка как бы напрашивается сама. Каждая Перемена по И-Цзин имеет свое наименование. Например, для клетки «ЛП» = «15» характерна Перемена И-55 «Изобилие». Она же является Переменой А-31 (в таблице 1) или Н-36 (в таблице 2). Заратустра от Ницше начинает свои «рассуждения шахматного коня» именно с клеточки Н-36, что мы и начинаем доказывать. Именно отсюда возникает образ пчелки, которая переполнена «медовой мудростью». Такова суть «Изобилия» в интерпретации Ницше. При этом Заратустра «рассуждает» не сам с собой, а общается со Святым Старцем. Еще прежде слов к этому Старцу, Заратустра обращается прямо к Солнцу, Великому Светил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5" w:leader="none"/>
        </w:tabs>
        <w:ind w:left="705" w:right="0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омню </w:t>
      </w:r>
      <w:r>
        <w:rPr>
          <w:rFonts w:cs="Times New Roman" w:ascii="Times New Roman" w:hAnsi="Times New Roman"/>
          <w:sz w:val="24"/>
          <w:szCs w:val="24"/>
        </w:rPr>
        <w:t xml:space="preserve">(надеюсь, что все уже читали как бы главную книгу Ницше), что в «Так говорил Заратустра» </w:t>
      </w:r>
      <w:r>
        <w:rPr>
          <w:rFonts w:cs="Times New Roman" w:ascii="Times New Roman" w:hAnsi="Times New Roman"/>
          <w:b/>
          <w:sz w:val="24"/>
          <w:szCs w:val="24"/>
        </w:rPr>
        <w:t>речь шла о возможности и желании Заратустры одарять и наделять людей медом (медовой мудростью)</w:t>
      </w:r>
      <w:r>
        <w:rPr>
          <w:rFonts w:cs="Times New Roman" w:ascii="Times New Roman" w:hAnsi="Times New Roman"/>
          <w:sz w:val="24"/>
          <w:szCs w:val="24"/>
        </w:rPr>
        <w:t>. Далее Заратустра продолжал свою речь к солнцу:  «</w:t>
      </w:r>
      <w:r>
        <w:rPr>
          <w:rFonts w:cs="Times New Roman" w:ascii="Times New Roman" w:hAnsi="Times New Roman"/>
          <w:b/>
          <w:sz w:val="24"/>
          <w:szCs w:val="24"/>
        </w:rPr>
        <w:t>Для этого</w:t>
      </w:r>
      <w:r>
        <w:rPr>
          <w:rFonts w:cs="Times New Roman" w:ascii="Times New Roman" w:hAnsi="Times New Roman"/>
          <w:sz w:val="24"/>
          <w:szCs w:val="24"/>
        </w:rPr>
        <w:t xml:space="preserve"> я должен спуститься вниз: как делаешь ты каждый вечер, окунаясь в море и неся свет свой на другую сторону мира, ты, богатейшее светило! Я должен, подобно тебе, </w:t>
      </w:r>
      <w:r>
        <w:rPr>
          <w:rFonts w:cs="Times New Roman" w:ascii="Times New Roman" w:hAnsi="Times New Roman"/>
          <w:i/>
          <w:sz w:val="24"/>
          <w:szCs w:val="24"/>
        </w:rPr>
        <w:t>закатиться</w:t>
      </w:r>
      <w:r>
        <w:rPr>
          <w:rFonts w:cs="Times New Roman" w:ascii="Times New Roman" w:hAnsi="Times New Roman"/>
          <w:sz w:val="24"/>
          <w:szCs w:val="24"/>
        </w:rPr>
        <w:t xml:space="preserve">, как называют это люди, к которым хочу я спуститься. Так благослови же меня, ты, спокойное око, без зависти взирающее даже на </w:t>
      </w:r>
      <w:r>
        <w:rPr>
          <w:rFonts w:cs="Times New Roman" w:ascii="Times New Roman" w:hAnsi="Times New Roman"/>
          <w:b/>
          <w:i/>
          <w:sz w:val="24"/>
          <w:szCs w:val="24"/>
        </w:rPr>
        <w:t>чрезмерно большое счастье</w:t>
      </w:r>
      <w:r>
        <w:rPr>
          <w:rFonts w:cs="Times New Roman" w:ascii="Times New Roman" w:hAnsi="Times New Roman"/>
          <w:sz w:val="24"/>
          <w:szCs w:val="24"/>
        </w:rPr>
        <w:t>! Благослови чашу, готовую пролиться, чтобы золотистая влага текла из нее и несла всюду отблеск твоей отрады! Взгляни, эта чаша хочет опять стать пустою, и Заратустра хочет опять стать человеком»(«Заратустра»;4-5). Ницше добавляет: «Так начался закат Заратустры»; конец первого параграфа (пункта) «Предисловия Заратустры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5" w:leader="none"/>
        </w:tabs>
        <w:ind w:left="705" w:right="0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а  Заратустры о </w:t>
      </w:r>
      <w:r>
        <w:rPr>
          <w:rFonts w:cs="Times New Roman" w:ascii="Times New Roman" w:hAnsi="Times New Roman"/>
          <w:b/>
          <w:i/>
          <w:sz w:val="24"/>
          <w:szCs w:val="24"/>
        </w:rPr>
        <w:t>чрезмерно большом счастье</w:t>
      </w:r>
      <w:r>
        <w:rPr>
          <w:rFonts w:cs="Times New Roman" w:ascii="Times New Roman" w:hAnsi="Times New Roman"/>
          <w:sz w:val="24"/>
          <w:szCs w:val="24"/>
        </w:rPr>
        <w:t xml:space="preserve"> – это образ, который очень подходит Перемене И-55 «Изобилие», поскольку она находится всего одним ходом коня дальше, чем Перемена И-11 (А-30 или Н-35) «Расцвет», или «Счастье»; ЛП=07. В рамках Предисловия Ф. Ницше не может долго «держать» своего Заратустру в районе «Счастья». Особенно это относится к первому параграфу (пункту). Подлежит ускоренному рассмотрению некоторый набор ходов (шагов) Перс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5" w:leader="none"/>
        </w:tabs>
        <w:ind w:left="705" w:right="0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Заратустра </w:t>
      </w:r>
      <w:r>
        <w:rPr>
          <w:rFonts w:cs="Times New Roman" w:ascii="Times New Roman" w:hAnsi="Times New Roman"/>
          <w:sz w:val="24"/>
          <w:szCs w:val="24"/>
        </w:rPr>
        <w:t>спустился один с горы, и никто не повстречался ему. Но когда вошел он в лес, перед ним неожиданно предстал старец, покинувший свою священную хижину, чтобы поискать кореньев в лесу. И так говорил старец Заратустре: «Мне чужд этот странник: несколько лет тому назад проходил он здесь. Заратустрой назывался он, но он изменился; тогда нес ты свой прах на гору; неужели теперь хочешь ты нести свой огонь в долины? «Неужели не боишься ты кары поджигателю? Да, я узнаю Заратустру. Чист взор его, и на устах его нет отвращения. Не потому ли и идет он, точно танцует? Заратустра преобразился, ребенком стал,… проснулся: чего же хочешь ты среди спящих? Как на море, жил ты в одиночестве, и море носило тебя. Увы! Ты хочешь выйти на сушу? Ты хочешь снова сам таскать свое тело?». Заратустра отвечал: «Я люблю людей» («Заратустра»;5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5" w:leader="none"/>
        </w:tabs>
        <w:ind w:left="705" w:right="0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сти  свой огонь в долины? О чем это говорит Святой Старец по поводу Заратустры? Стоило Заратустре обратиться к Солнцу, Великому Светилу, как сразу же появляется собеседник. Святой Старец – «двойник» Великого Светила. О каком огне говорит старец? Речь идет об архетипе «5», об Огне-Солнце, что относится к графе «Л5», в частности к Перемене И-55 (А-31) «Изобилие». Именно в этой ячейке Перец, как трудолюбивая пчелка, имеет полную чашу меда. Иначе говоря, мы видим его преисполненным Огня-Солнца. Куда Заратустра может нести свой </w:t>
      </w:r>
      <w:r>
        <w:rPr>
          <w:rFonts w:cs="Times New Roman" w:ascii="Times New Roman" w:hAnsi="Times New Roman"/>
          <w:b/>
          <w:sz w:val="24"/>
          <w:szCs w:val="24"/>
        </w:rPr>
        <w:t>Солнце -Огонь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5" w:leader="none"/>
        </w:tabs>
        <w:ind w:left="705" w:right="0" w:hanging="705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ля ответа на этот вопрос посмотрим внимательнее на таблицы 1 и 2. Куда может прыгнуть Перец от «Изобилия» (А-31 или Н-36), с клетки ЛП = 15? Начнем считать возможности. Во-первых, Перец в связи с таблицей 1 может прыгнуть на пересечение строки 3П и графы Л4 (ЛП = 34). При этом строка 3П соотносится с архетипом «3», или «ДОЛИНЫ». Во-вторых, Перец в связи с таблицей 2 может прыгнуть на пересечение строки 2П и графы Л7 (ЛП = 27). Здесь Перец никак не соотносится с архетипом «3», или «ДОЛИНЫ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5" w:leader="none"/>
        </w:tabs>
        <w:ind w:left="705" w:right="0" w:hanging="705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вятой  Старец сам бывает в роли Коня-курсора. В таком аспекте будем именовать этого Старца просто Кандидом. Старец Кандид явно против того, чтобы Заратустра нес свой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Солнце-Огонь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в ДОЛИНЫ, то есть на строку 3П или на графу Л3. Святой Старец вопрошает: «Неужели теперь хочешь ты нести свой огонь в долины? Неужели не боишься ты кары поджигателю?». Заратустра получает еще несколько вопросов Святого Старца, но в ответ говорит лишь то, что любит людей. Ясно, что Перец и Кандид одинаково выступают за второй вариант, то есть за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ход к клетке Л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27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 Поэтому резкость и азарт речи Святого Старца быстро исчезают, по крайней мере, больше не будет страшных подозрений в поджигательств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5" w:leader="none"/>
        </w:tabs>
        <w:ind w:left="705" w:right="0" w:hanging="705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Заратустра уже сейчас хочет начать свой путь дарителя, любящего людей. «Святой стал смеяться над Заратустрой и так говорил: «Тогда постарайся, чтобы они приняли твои сокровища! Они недоверчивы к отшельникам и не верят, что мы приходим, чтобы дарить. Наши шаги по улицам звучат для них слишком одиноко. И если они ночью, в своих кроватях, услышат человека, идущего задолго до </w:t>
      </w:r>
      <w:r>
        <w:rPr>
          <w:rFonts w:cs="Times New Roman" w:ascii="Times New Roman" w:hAnsi="Times New Roman"/>
          <w:b/>
          <w:bCs w:val="false"/>
          <w:i/>
          <w:sz w:val="24"/>
          <w:szCs w:val="24"/>
        </w:rPr>
        <w:t>восхода солнц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они спрашивают себя: куда крадется этот вор? Не ходи к людям и оставайся в лесу! Иди лучше к зверям! Почему не хочешь ты быть, как я, - медведем среди медведей, птицею среди птиц?»(«Заратустра»;6). </w:t>
      </w:r>
      <w:r>
        <w:rPr>
          <w:rFonts w:cs="Times New Roman" w:ascii="Times New Roman" w:hAnsi="Times New Roman"/>
          <w:b/>
          <w:bCs w:val="false"/>
          <w:i/>
          <w:sz w:val="24"/>
          <w:szCs w:val="24"/>
        </w:rPr>
        <w:t>Восход солнц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? Это сходится, вероятнее всего, с будущим появлением Перемены И-35 «Восход» (А-6 или Н-5) на пути Перса или Кандида. Однако до этой Перемены еще долго. Она может и должна появиться только в следующем колен-тайме, да и то не сраз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5" w:leader="none"/>
        </w:tabs>
        <w:ind w:left="705" w:right="0" w:hanging="705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транную фразу «быть медведем среди медведей, птицею среди птиц» никак нельзя сейчас оставить без немедленного рассмотрения. В аспекте архетипов Медведи бывают четырех видов. Во-первых, к Медведям относится Умка (маленький белый медвеженок», соотносимый с архетипом «0»). Во-вторых, отметим Панду (пана по фамилии Да, или Два), что связан с архетипом «2». В-третьих, есть еще медведь Гризли в связи с архетипом «4» (горы). В-четвертых, есть также просто бурый Мишка в связи с архетипом «6». Переходим к нечетным восьмеричным цифрам. Там связь только с Птицами. Во-первых, к ним относятся Жар-Орлы с архетипом «1». Во-вторых, есть Лебеди с архетипом «3». В-третьих, вспомним, что есть еще Жар-Солнечные Птицы с архетипом «5». В-четвертых, осталось отметить, скажем, Ласточек с архетипом «7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5" w:leader="none"/>
        </w:tabs>
        <w:ind w:left="705" w:right="0" w:hanging="705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тарец Кандид предложил, а Перец, видимо, согласился с тем, что чередование Медведей и Птиц идет регулярно, прямо-таки через раз. Кем является Перец в клетке Н-36 «Изобилие»? Поскольку здесь мы видим ЧЕТНОЕ число 36, постольку Перец явно относится здесь к Медведям. К тому же Ницше много намекал на то, что Перец в изобилии «нашпигован» медом. Теперь вопрос чуть посложнее: какого рода или вида Медведем является при этом Перец-Заратустра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5" w:leader="none"/>
        </w:tabs>
        <w:ind w:left="705" w:right="0" w:hanging="705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змышляем следующим образом. В клетке Н-35 «Счастье» (ЛП=07) Перец совсем еще недавно был Птицей, неизвестно пока какой, но явно такой же как 8, 16, 24 и 32 хода тому назад. Например, 32 хода тому назад Перец был связан с Переменой Н-3 «Упадок» (ЛП=70). Здесь как бы противоположность Счастья. Предположим, что в Счастье и Упадке Перец был Ласточкой. Это логично. Дело в том, что Перец связан с ласточкиным архетипом «7» как при ЛП=07, так и при ЛП=70. Как бы еще проверить нашу версию? Пройдем просто на 4 хода вперед относительно клетки Н-3. По логике в клетке Н-5 Перец должен был «встретить» Жар-Орла, а в клетке Н-7 — уже Лебедя. Последовательность Птиц приведена выше в пункте 1.15. Однако Перемена Н-7 (И-61) именуется «Течением», а не «Хлад-птицей». Впрочем, если внимательно читать И-Цзын, то становится ясным следующее. Перемену «Течение» вполне можно назвать еще и Переменой «Лебедь». Таким образом, все складывается удачно. За Переменой Н-35 «Счастье» (Птица Счастья) с архетипом «7» может следовать только Умка — Медвеженок с архетипом «0». Такова Перемена Н-36 «Изобилие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5" w:leader="none"/>
        </w:tabs>
        <w:ind w:left="705" w:right="0" w:hanging="705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ак уже отмечалось, предисловие к поколению (колен-тайму) является одновременно окончанием предыдущего колен-тайма. Тема «Окончание поколения» ждет нас в дальнейшем. Поэтому сейчас нет смысла в том, чтобы особо подробно развивать тему «Предисловие к поколению». В главном мы уже определились. Если Перемена Н-36 «Изобилие» связана с Умкой, то и через 8 ходов вперед мы снова «встречаем» Умку. Я имею в виду Перемену Н-44, которая располагается на пересечении строки 3П и столбца Л1. У Перемены Н-44 (И-17) по И-Цзын имеется вполне приятное название «Последование». Здесь намек на то, что у Перса или у какого-нибудь «мастера», например, могут быть последователи, прямые сторонники и продолжатели начатого дел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5" w:leader="none"/>
        </w:tabs>
        <w:spacing w:before="0" w:after="200"/>
        <w:ind w:left="705" w:right="0" w:hanging="705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ерескакиваем еще на 4 хода вперед. При ЛП=73 некий колен-тайм завершается Переменой Н-48 (И-10) «Наступление». Зесь как бы можно уже поднять бокал шампанского и произнести тост «С наступающим новым поколением!». Ведь здесь уже не Умка и даже не Панда, а вполне взрослый Медведь Гризли с архетипом «4». Почему колен-тайм завершается на архетипе «4», а не на архетипе «7», где максимальная восьмеричная цифра? Подробный ответ отложим, а вкратце можно сказать следующее. Должна обеспечиваться преемственность поколений. Почему как бы обеспечивать преемственность в новый колен-тайм отправляются ровно три архетипа? Эх, не надо бы тут спрашивать и отвечать, раз уж недавно вспоминали про спиртное, часто употребляемое именно на троих; шутк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8:40:00Z</dcterms:created>
  <dc:creator>Константин</dc:creator>
  <dc:description/>
  <dc:language>en-US</dc:language>
  <cp:lastModifiedBy>Константин</cp:lastModifiedBy>
  <cp:lastPrinted>2011-12-05T15:43:00Z</cp:lastPrinted>
  <dcterms:modified xsi:type="dcterms:W3CDTF">2011-12-04T20:53:00Z</dcterms:modified>
  <cp:revision>4</cp:revision>
  <dc:subject/>
  <dc:title/>
</cp:coreProperties>
</file>